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HAPTER - 8</w:t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BLE FRUIT AND NUTS;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EL OF CITRUS FRUIT OR MELON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otes.</w:t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This chapter does not cover inedible nuts or fruits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illed fruits and nuts are to be classified in the same heading as the corresponding fresh fruits and nut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Dried fruit or dried nuts of this chapter may be partially rehydrated or treated for the following purposes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For additional preservation or stabilisation (e.g. by moderate heat treatment, sulphuring, the addition of sorbic acid or potassium sorbate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To improve or maintain their appearance (e.g., by the addition of vegetable oil or small quantities of glucose syrup),provided that they retain the character of dried fruit or dried nuts</w:t>
      </w:r>
    </w:p>
    <w:p>
      <w:pPr>
        <w:pStyle w:val="Normal"/>
        <w:suppressAutoHyphens w:val="true"/>
        <w:ind w:left="360" w:right="18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3116"/>
        <w:gridCol w:w="1699"/>
        <w:gridCol w:w="348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 Conditions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oconuts, Brazil nuts and cashew nuts, fresh or dried, whether or not shelled or peeled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nuts: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/>
            </w:pPr>
            <w:r>
              <w:rPr/>
              <w:t>0801 11 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Desiccat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19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19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19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19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Brazil nut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2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22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Shell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ashew nut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2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lled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2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shew kernel, broken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2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shew kernel, whol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2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ther nuts, fresh or dried, whether or not shelled or peeled: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lmonds: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1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12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Shelled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Hazelnuts or filberts (Corylus spp )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2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22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Shell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Walnuts 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3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32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ll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stnuts (Castanea spp 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5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stachio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Other: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Betel Nut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ol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12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lit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13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roun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19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ananas including plaintains, fresh or dried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3 0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nanas including plaintains, fresh or 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Dates, figs, pineapples, avocados, guavas, mangoes, and mangosteens, fresh or dried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ate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esh (excluding wet dates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ft (khayzur or wet dates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 3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rd (chhohara or kharek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ig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2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2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3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neappl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vocado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vas, mangoes and mangosteen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vas fresh or 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es, 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3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es, sliced 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4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 pulp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itrus fruit, fresh or dried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rang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darins (including tangerines and satsumas); clementines, wilkings and similar citrus hybrids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rapefruit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5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emon (citrus limon citrus limonum) and limes (citrus aurantifolia, citrus latifolia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9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rapes, fresh or dried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6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6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ried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6 2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isin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6 2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lons (including watermelons) and papaws (papayas), fresh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lons (including watermelons) :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7 1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ter melon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7 19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7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paws (papayas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pples, pears and quinces, fresh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8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ppl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8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ars and quinc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pricots, cherries, peaches (including nectarines), plums and soles, fresh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9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pricot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9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9 3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aches, including nectarin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9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lums and slo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fruit, fresh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awb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spberries, blackberries, mulberries and loganb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3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ack, white or red currants and gooseb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ranberries, bilberries and other fruit of the genus Vacciniu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5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iwi fruit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6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urian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megranat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marind, 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3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pota (chico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4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stard-apple (Ata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5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6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chi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ruit and nuts, uncooked or cooked by steaming or boiling in water, frozen, whether or not containing added sugar or other sweetening matter.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awberrie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1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1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1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spberries, blackberries, mulberries, loganberries, black, white or red currants and gooseberrie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2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2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2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9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9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ruit and nuts provisionally preserved (for example, by sulphur dioxide gas, in brine, in sulphur water or in other preservative solutions), but unsuitable in that state for immediate consumption.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2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2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2 9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 slices in brin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2 9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ruit, dried, other than that of headings 0801 to 0806; mixtures of nuts or dried fruits of this Chapter.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pricot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un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3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ppl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4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fruit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4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marind, 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4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oda whole (water nut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4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5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tures of nuts or dried fruits of this chapt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5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tures of nut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5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tures of dried fruit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eel of citrus fruit or melons (including watermelons), fresh, frozen, dried or provisionally preserved in brine, in sulphur water or in other preservative solutions.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4 0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el of citrus fruit or melons (including watermelons), fresh, frozen, dried or provisionally preserved in brine, in sulphur water or in other preservative solutions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mport Licensing note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(1) Goods in this Chapter will also be subject to the provisions of CITES (Convention of International Trade in Endangered Species of Wild Fauna and Flora).</w:t>
      </w:r>
    </w:p>
    <w:p>
      <w:pPr>
        <w:pStyle w:val="Normal"/>
        <w:ind w:left="720" w:right="-432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0"/>
      <w:szCs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26:00Z</dcterms:created>
  <dc:creator>DGFT</dc:creator>
  <dc:description/>
  <dc:language>en-US</dc:language>
  <cp:lastModifiedBy>DGFT</cp:lastModifiedBy>
  <dcterms:modified xsi:type="dcterms:W3CDTF">2004-08-28T11:26:00Z</dcterms:modified>
  <cp:revision>1</cp:revision>
  <dc:subject/>
  <dc:title>CHAPTER - 8</dc:title>
</cp:coreProperties>
</file>